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УСТАНОВИТЬ БАЗУ ДАННЫХ ПОЛУЧЕННУЮ ПО ПОЧТ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Всем выйти из программы (закрыть все модули, на всех работающих компьютерах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храните на Ваш компьютер присланый файл архива базы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i/>
        </w:rPr>
        <w:t>Предполагается, что архив приходит в формате *.</w:t>
      </w:r>
      <w:r>
        <w:rPr>
          <w:rFonts w:cs="Arial" w:ascii="Arial" w:hAnsi="Arial"/>
          <w:b/>
          <w:i/>
          <w:lang w:val="en-US"/>
        </w:rPr>
        <w:t>RAR</w:t>
      </w:r>
      <w:r>
        <w:rPr>
          <w:rFonts w:cs="Arial" w:ascii="Arial" w:hAnsi="Arial"/>
          <w:b/>
          <w:i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крыть </w:t>
      </w:r>
      <w:r>
        <w:rPr>
          <w:rFonts w:cs="Arial" w:ascii="Arial" w:hAnsi="Arial"/>
          <w:lang w:val="en-US"/>
        </w:rPr>
        <w:t>Contr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nel</w:t>
      </w:r>
      <w:r>
        <w:rPr>
          <w:rFonts w:cs="Arial" w:ascii="Arial" w:hAnsi="Arial"/>
        </w:rPr>
        <w:t xml:space="preserve"> (Пуск – Программы – </w:t>
      </w:r>
      <w:r>
        <w:rPr>
          <w:rFonts w:cs="Arial" w:ascii="Arial" w:hAnsi="Arial"/>
          <w:lang w:val="en-US"/>
        </w:rPr>
        <w:t>Wintecs</w:t>
      </w:r>
      <w:r>
        <w:rPr>
          <w:rFonts w:cs="Arial" w:ascii="Arial" w:hAnsi="Arial"/>
        </w:rPr>
        <w:t xml:space="preserve"> 2.7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4. </w:t>
      </w:r>
      <w:r>
        <w:rPr>
          <w:rFonts w:cs="Arial" w:ascii="Arial" w:hAnsi="Arial"/>
          <w:lang w:val="en-US"/>
        </w:rPr>
        <w:t>Панель управления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5149850" cy="342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жды кликнув по иконке «Загрузить базу данных», откроется новое ок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 поле «Конфигурация», должна стоять именно так конфигурация с которой вы работает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212090</wp:posOffset>
                </wp:positionV>
                <wp:extent cx="1781175" cy="693420"/>
                <wp:effectExtent l="1311275" t="9525" r="9525" b="210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120"/>
                            <a:gd name="adj4" fmla="val -7326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ша конфигурация, в которую вы заходите при запуске программы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efau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, сетевая, локальная и т.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312.2pt;margin-top:16.7pt;width:140.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ша конфигурация, в которую вы заходите при запуске программы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efaul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, сетевая, локальная и т.д.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7880</wp:posOffset>
                </wp:positionH>
                <wp:positionV relativeFrom="paragraph">
                  <wp:posOffset>1019810</wp:posOffset>
                </wp:positionV>
                <wp:extent cx="1781175" cy="561975"/>
                <wp:effectExtent l="85280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61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9828"/>
                            <a:gd name="adj4" fmla="val -47592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папка с базо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4pt;margin-top:80.3pt;width:140.2pt;height:44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папка с базо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180</wp:posOffset>
                </wp:positionH>
                <wp:positionV relativeFrom="paragraph">
                  <wp:posOffset>2181860</wp:posOffset>
                </wp:positionV>
                <wp:extent cx="1781175" cy="695325"/>
                <wp:effectExtent l="737870" t="17145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95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287"/>
                            <a:gd name="adj4" fmla="val -4117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создаваться резервная копия базы данный, для данной конфигу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4pt;margin-top:171.8pt;width:140.2pt;height:54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создаваться резервная копия базы данный, для данной конфигурации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03165" cy="3743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«Архиватор»  и «Параметры архивации» </w:t>
      </w:r>
      <w:r>
        <w:rPr>
          <w:rFonts w:cs="Arial" w:ascii="Arial" w:hAnsi="Arial"/>
          <w:b/>
          <w:u w:val="single"/>
        </w:rPr>
        <w:t>НЕ ТРОГ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4485</wp:posOffset>
                </wp:positionH>
                <wp:positionV relativeFrom="paragraph">
                  <wp:posOffset>304800</wp:posOffset>
                </wp:positionV>
                <wp:extent cx="3773170" cy="552450"/>
                <wp:effectExtent l="69024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814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будет находится архив с резервной базой (для изменения пути необходимо нажать на «…» и выбрать нужную папку для сохран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.55pt;margin-top:24pt;width:297.0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будет находится архив с резервной базой (для изменения пути необходимо нажать на «…» и выбрать нужную папку для сохране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5530</wp:posOffset>
                </wp:positionH>
                <wp:positionV relativeFrom="paragraph">
                  <wp:posOffset>1238250</wp:posOffset>
                </wp:positionV>
                <wp:extent cx="1781175" cy="381000"/>
                <wp:effectExtent l="185928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000"/>
                            <a:gd name="adj4" fmla="val -10427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архиватор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9pt;margin-top:97.5pt;width:140.2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архиватор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6480</wp:posOffset>
                </wp:positionH>
                <wp:positionV relativeFrom="paragraph">
                  <wp:posOffset>1830070</wp:posOffset>
                </wp:positionV>
                <wp:extent cx="1781175" cy="542925"/>
                <wp:effectExtent l="169672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82"/>
                            <a:gd name="adj4" fmla="val -9518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аметры для архивации и названия архива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2.4pt;margin-top:144.1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раметры для архивации и названия архива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03165" cy="37439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/>
      </w:pPr>
      <w:r>
        <w:rPr>
          <w:rFonts w:cs="Arial" w:ascii="Arial" w:hAnsi="Arial"/>
        </w:rPr>
        <w:t>Архивация проходит в отдельном окне. Дождитесь окончания процесса архивации и нажмите «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996815" cy="3743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оется окно с полем для выбора архива базы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мите в графе «Файл архива новой базы данных, которую необходимо установить» кнопку справа «…» и выбирите присланый к Вам файл архи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305</wp:posOffset>
                </wp:positionH>
                <wp:positionV relativeFrom="paragraph">
                  <wp:posOffset>2371725</wp:posOffset>
                </wp:positionV>
                <wp:extent cx="1781175" cy="542925"/>
                <wp:effectExtent l="675005" t="60769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4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527"/>
                            <a:gd name="adj4" fmla="val -3743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аметры для распаковки арх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2.15pt;margin-top:186.75pt;width:140.2pt;height:42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раметры для распаковки архива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8230</wp:posOffset>
                </wp:positionH>
                <wp:positionV relativeFrom="paragraph">
                  <wp:posOffset>1609725</wp:posOffset>
                </wp:positionV>
                <wp:extent cx="1781175" cy="381000"/>
                <wp:effectExtent l="889635" t="13335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500"/>
                            <a:gd name="adj4" fmla="val -4973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 по которому лежит архиватор (по умолч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9pt;margin-top:126.75pt;width:140.2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 по которому лежит архиватор (по умолчанию)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9605</wp:posOffset>
                </wp:positionH>
                <wp:positionV relativeFrom="paragraph">
                  <wp:posOffset>66675</wp:posOffset>
                </wp:positionV>
                <wp:extent cx="3773170" cy="552450"/>
                <wp:effectExtent l="675005" t="9525" r="10160" b="406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2412"/>
                            <a:gd name="adj4" fmla="val -17671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ть, по которому будет находится архив с новой базой (для выбора файла архива необходимо нажать на «…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15pt;margin-top:5.25pt;width:297.0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ть, по которому будет находится архив с новой базой (для выбора файла архива необходимо нажать на «…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03165" cy="37439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аметры «Архиватор»  и «Параметры разархивации» </w:t>
      </w:r>
      <w:r>
        <w:rPr>
          <w:rFonts w:cs="Arial" w:ascii="Arial" w:hAnsi="Arial"/>
          <w:b/>
          <w:u w:val="single"/>
        </w:rPr>
        <w:t>НЕ ТРОГ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Дале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аковка архива проходит в отдельном окне. Дождитесь окончания процесса распаковки и нажмите «О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972050" cy="37433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мите кнопку «Выход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003165" cy="37439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9:00Z</dcterms:created>
  <dc:creator>De_SoTO</dc:creator>
  <dc:description/>
  <cp:keywords/>
  <dc:language>en-US</dc:language>
  <cp:lastModifiedBy>N76</cp:lastModifiedBy>
  <dcterms:modified xsi:type="dcterms:W3CDTF">2015-03-30T11:24:00Z</dcterms:modified>
  <cp:revision>17</cp:revision>
  <dc:subject/>
  <dc:title/>
</cp:coreProperties>
</file>